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00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МБОУ ЛИЦЕЙ №103 «Гармония»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______________ Е. Н. Дубровска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aps/>
                <w:color w:val="000000"/>
                <w:sz w:val="20"/>
                <w:szCs w:val="20"/>
              </w:rPr>
              <w:t>ПРИКАЗА_____________________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ОТ «___» _____________ 2020 годА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___________________________в.Д. БАРНАШОВ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___» _________________ 2020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МОТР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ЗАСЕДАНИИ ШМО УЧИТЕ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СТЕСТВЕННЫХ НАУК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ОКОЛ №_____________________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«___» ________________2020 ГОД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ЭЛЕКТИВНОГО КУРСА 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 В ЗАДАЧАХ 10 КЛА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ербаева Любовь Анатол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учитель, составивший программу</w:t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  <w:gridCol w:w="118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итель, реализующий рабочую программ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 П Д 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мербаева Л.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2020-2021 учебный год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caps/>
          <w:sz w:val="28"/>
          <w:szCs w:val="28"/>
        </w:rPr>
        <w:t>Пояснительная записк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ивный курс </w:t>
      </w:r>
      <w:r>
        <w:rPr>
          <w:b/>
          <w:sz w:val="28"/>
          <w:szCs w:val="28"/>
        </w:rPr>
        <w:t>«Химия в задачах»</w:t>
      </w:r>
      <w:r>
        <w:rPr>
          <w:sz w:val="28"/>
          <w:szCs w:val="28"/>
        </w:rPr>
        <w:t xml:space="preserve"> разработан в соответствии с концепцией профильного образования и предназначен для удовлетворения познавательных интересов школьников, желающих в дальнейшем получить естественнонаучное или медицинское образ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развивает содержание базового курса химии, преподавание которого в Лицее осуществляется на минимальном образовательном уровне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Основная цель кур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ть условия для освоения учащимися  рациональных способов решения типовых и комбинирова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Основные задачи курс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связь 2-х наук математики и химии, выделить математические приемы, используемые в решении химических зада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знания учащихся о различных типах зада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навыков 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чебно-коммуникативные ум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ключевых компетенций (умения учиться, решать проблемы, оперировать языком науки и др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Занятия на элективном курсе осуществляется исходя из индивидуального подхода, что позволяет выявить пробелы в  знаниях учащихся.  Данный курс могут выбирать  ученики, имеющие определенные трудности в решении задач, а также желающие совершенствовать свои знания в этой области. Программой курса учтены разные способности школьников к обучению и разные типы восприятия ими учебного материала ( лево-, правополушарные), с этой целью сочетаются вербальные и визуальные формы подачи материала, а также разные  формы занятий - лекции, беседы, семинары, опыты, эксперименты, и экскурсии, самостоятельная работа с различными источникам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разбит на 4 моду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тдельного модуля решает одну из задач курса. Тематика  модулей позволяет применять различные способы организации учебно-познавательной деятельности - методы проблемного обучения, частично-поисковый и исследовательский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кончании курса учащиеся должны знать основные методы решения расчётных задач по химии, уметь самостоятельно составлять типовые задачи, работать в группе, проводить исследование свойств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вершение каждого модуля предполагает составление учащимися   определённого образовательного продукта - опорный конспект, таблица, структурно-логическая схема,  сборник решённых  и составленных задач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ение практических и исследовательских задач может служить базой при подготовке к научно-практической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 по химии не самоцель, а метод познания веществ и их свойств, совершенствования и закрепления знаний учащихся.  Умение решать задачи показывает уровень усвоения фактического и теоретического материала, а также способность применять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дуль №1                 8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Математические методы решения химических задач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формирование умений применять знания из области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держание модул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порциональная зависимость. Свойства пропорции.  Составление пропорции и  решение.  Химические формулы. Вычисления по химическим формулам. Массовые отношения. Вычисление массовой доли элемента в веществе. Нахождение объёмной доли газообразных веществ, относительной плотности  паров одного газа по другому. Нахождение формул  углеводородов по массовым долям элементов и относительной плотности. Составление задач на нахождение формул вещест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чебно-тематическое планирование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заня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ональная завис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я по химическим формула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массовой доли углерода в углеводород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ая доля газа в смеси. Относительная плотность г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хождение формулы вещества по массовой доле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.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на нахождение формул ве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зентация составленных задач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ление уч-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аблицы решённ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на компьюте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дуль № 2           8 час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ычисления по химическим уравне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навыка  у учащихся перевода физических величин друг в друга, составление алгоритма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одержание моду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Масса. Молярная масса. Объём. Молярный объём. Количество вещества. Взаимосвязь между физическими величинами. Вычисления по химическим уравнениям. Массовая доля выхода продукта реакции. Массовая доля растворённого вещества в растворе. Лимитирующий реаг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о-тематическое планирование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13"/>
        <w:gridCol w:w="23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занят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щества. Перевод его в массу и объ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количества вещества, массы и объёма по известному количеству вещества по уравнению (по пропорци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группе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ешения типовой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массы вещества по известной массе другого веще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ешения типовой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задачи на массовую долю выхода продукта реак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нные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е задачи на массовую долю растворённого вещества в раствор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. рабо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ённые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лимитирующий реаген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рабо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ешения типовой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ение задач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ление уч-с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ая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оставленных зада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на компьютер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3.          8 час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нахождение формулы вещества по продуктам сгорания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- познакомить с разными способами исследования веществ (анализ и синте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модуля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 - как методы нахождения формул веществ. Горение органических веществ. Различные способы решения задач данного ти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16"/>
        <w:gridCol w:w="23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занят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интез как методы нахождения формул вещест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равнений реакций горения органических вещест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группе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ешения типовой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массы  воды и углекислого газа при сгорании углеводород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ешения типовой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формулы вещества по продуктам сгор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нные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ные способы решения задач данного тип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. рабо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ённые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задач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ешения типовой за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е составление зада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. рабо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ая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оставленных зада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-с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4.               9 часов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рактические и исследовательские задачи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формирование практических умений обращения с веществами, исследование некоторых природ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оду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, эксперимент,  исследование - как методы познания. План и оформление практических задач. Техника выполнения титрования и взвешивания на аналитических весах. Качественные реакции на катионы и анионы. Практические, исследовательские и творческие задачи. Анализ лекарственных препаратов аспирина, парацетамола, анальгина на наличие фенольных групп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16"/>
        <w:gridCol w:w="23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занят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, эксперимент. Наблюдение. Составление плана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химическую лабораторию (выбор темы исследования)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имического анализа. Качественный анал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анализ. Титрование. Гравиметрический метод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ённые задач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 ферментов на различные вещ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 работа в групп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лекарственных препарат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 работа в групп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экспериментальных задач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рабо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нные задачи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-с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оектных работ и сообщений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пищевых проду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лориметрический метод анали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экстракции в аналитической хим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ые соединения в хим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ние проб воды из различных источ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тяжёлых металлов в сточных водах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    Егоров А.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типы расчетных задач по химии. 2003 г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    Руководство по работе с набором «Юный химик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га. 1982 г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    Протасов П.Н. Цитович И.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ка решения расчетных задач по хим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   Магдасеева Н.Н., Кузьменко Н.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чись решать задачи по химии.М.1986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   Максимова. В.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предметные связи и совершенствование процесса обучения 1984 г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    Лабий. Ю.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ешение задач по химии с помощью уравнений и неравенст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87 г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    Абкин Г.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етодика решения задач по химии.1991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 в школе. №6.  200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Программа элективного курса для 10-го класса «Химия в задачах». Темербаева Л.А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59:00Z</dcterms:created>
  <dc:creator>Темербаев Сергей Андреевич</dc:creator>
  <dc:description/>
  <cp:keywords/>
  <dc:language>en-US</dc:language>
  <cp:lastModifiedBy>Темербаева</cp:lastModifiedBy>
  <cp:lastPrinted>2021-02-13T16:09:00Z</cp:lastPrinted>
  <dcterms:modified xsi:type="dcterms:W3CDTF">2021-02-13T09:10:00Z</dcterms:modified>
  <cp:revision>8</cp:revision>
  <dc:subject/>
  <dc:title>Элективный курс «Химия в задачах»</dc:title>
</cp:coreProperties>
</file>