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ЛИЦЕЙ № 103 «ГАРМОНИЯ»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0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МбОУ Лицей № 103 «Гармония»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______________ Е. Н. Дубровская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риказа _________________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  « ___» _______________2020 год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______________ Л. Н. матушкина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 ___» _______________2020 года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рассмотрено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на заседании </w:t>
            </w:r>
            <w:r>
              <w:rPr>
                <w:b/>
                <w:caps/>
                <w:color w:val="000000"/>
                <w:sz w:val="20"/>
                <w:szCs w:val="20"/>
                <w:lang w:val="ru-RU"/>
              </w:rPr>
              <w:t>кафедры</w:t>
            </w:r>
            <w:r>
              <w:rPr>
                <w:b/>
                <w:caps/>
                <w:color w:val="000000"/>
                <w:sz w:val="20"/>
                <w:szCs w:val="20"/>
              </w:rPr>
              <w:t xml:space="preserve"> учителей </w:t>
            </w:r>
            <w:r>
              <w:rPr>
                <w:b/>
                <w:caps/>
                <w:color w:val="000000"/>
                <w:sz w:val="20"/>
                <w:szCs w:val="20"/>
                <w:lang w:val="ru-RU"/>
              </w:rPr>
              <w:t>иностранного языка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токол №____________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  « ___» _______________2020 год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О ЭЛЕКТИВНОМУ КУРС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20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  <w:lang w:val="ru-RU"/>
              </w:rPr>
              <w:t>Английский язык</w:t>
            </w:r>
            <w:r>
              <w:rPr>
                <w:b/>
                <w:bCs/>
                <w:caps/>
                <w:sz w:val="28"/>
                <w:szCs w:val="28"/>
              </w:rPr>
              <w:t>, ПОДГОТОВКА К ЕГЭ 10 КЛАСС</w:t>
            </w:r>
          </w:p>
        </w:tc>
      </w:tr>
    </w:tbl>
    <w:p>
      <w:pPr>
        <w:pStyle w:val="Normal"/>
        <w:jc w:val="center"/>
        <w:rPr>
          <w:bCs/>
          <w:sz w:val="20"/>
          <w:lang w:val="en-US"/>
        </w:rPr>
      </w:pPr>
      <w:r>
        <w:rPr>
          <w:bCs/>
          <w:sz w:val="20"/>
        </w:rPr>
        <w:t>предмет, классы</w:t>
      </w:r>
    </w:p>
    <w:p>
      <w:pPr>
        <w:pStyle w:val="Normal"/>
        <w:jc w:val="center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20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Корякова Л.В.</w:t>
            </w:r>
            <w:r>
              <w:rPr>
                <w:b/>
                <w:bCs/>
                <w:caps/>
                <w:sz w:val="28"/>
                <w:szCs w:val="28"/>
              </w:rPr>
              <w:t xml:space="preserve"> , 34(1)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 xml:space="preserve">автор программы / автор учебника, количество часов в год (неделю) 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20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b/>
                <w:bCs/>
                <w:caps/>
                <w:sz w:val="28"/>
                <w:szCs w:val="28"/>
                <w:lang w:val="ru-RU"/>
              </w:rPr>
              <w:t>КОРЯКОВА ЛЮБОВЬ ВАЛЕРЬЕ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Cs/>
          <w:sz w:val="20"/>
        </w:rPr>
        <w:t xml:space="preserve">учитель, составивший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5280"/>
        <w:gridCol w:w="2576"/>
      </w:tblGrid>
      <w:tr>
        <w:trPr>
          <w:trHeight w:val="454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, реализующий рабочую программу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>
          <w:trHeight w:val="454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якова Л.В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8"/>
        </w:rPr>
      </w:pPr>
      <w:r>
        <w:rPr>
          <w:sz w:val="20"/>
        </w:rPr>
        <w:t>ГОРОД ЖЕЛЕЗНОГОРСК</w:t>
      </w:r>
    </w:p>
    <w:p>
      <w:pPr>
        <w:pStyle w:val="Normal"/>
        <w:widowControl/>
        <w:pBdr/>
        <w:shd w:fill="FFFFFF" w:val="clear"/>
        <w:spacing w:lineRule="atLeast" w:line="285" w:before="0" w:after="0"/>
        <w:ind w:left="0" w:right="0" w:hanging="0"/>
        <w:jc w:val="center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i w:val="false"/>
          <w:caps w:val="false"/>
          <w:smallCaps w:val="false"/>
          <w:color w:val="000000"/>
          <w:spacing w:val="0"/>
          <w:sz w:val="20"/>
          <w:szCs w:val="28"/>
        </w:rPr>
        <w:t>2020-2021 УЧЕБНЫЙ  ГОД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I. Пояснительная записка.</w:t>
        <w:br/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Знание иностранных языков в наш век очень важно. Наше время отмечено глобализацией экономики, интеграцией политической, культурной и хозяйственной жизни, что ведет к укреплению связей между странами в различных областях. Все эти изменения привели к значительному повышению роли иностранного языка в обществе. Вследствие глобальных изменений в общественной жизни России, как и во всем мире, изменилась роль иностранного языка и в системе образования. Из простого учебного предмета он превратился в базовый элемент современной системы образования, в средство достижения профессиональной реализации личности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rStyle w:val="Emphasi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Значимость изучения иностранного языка в школе подтверждена и желанием многих учащихся выйти на ГИА в формате ЕГЭ, в связи с чем возникает необходимость создать такой курс по подготовке к ЕГЭ, который позволит с одной стороны систематизировать знания, с другой - повысить уровень речевой подготовки в целом. </w:t>
      </w:r>
      <w:r>
        <w:rPr>
          <w:rStyle w:val="Emphasis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еобходимость  введения  курса  по подготовке к ЕГЭ по английскому языку обусловлена и введением  обязательной итоговой аттестации по иностранному языку в 2022 году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Emphasis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ограмма  элективного курса ориентирована  на  подготовку  учащихся  к  итоговой аттестации по иностранному языку в формате ЕГЭ.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Предлагаемая рабочая программа предназначена для обучающихся 11 классов общеобразовательных организаций и составлена в соответствии с требованиями Федерального государственного образовательного стандарта основного общего образования к структуре рабочей программы, а также с учётом планируемых результатов освоения основной образовательной программы среднего общего образования, кодификаторов элементов содержания и требований к уровню подготовки выпускников образовательных учреждений для проведения единого государственного экзамена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Цели рабочей программы элективного курса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Главная </w:t>
      </w:r>
      <w:r>
        <w:rPr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цель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курса — подготовка учащихся к успешной сдаче экзамена в формате ЕГЭ, которая включает в себя развитие коммуникативной компетенции учащихся в совокупности ее составляющих: речевой (говорение, аудирование, чтение и письмо), языковой (систематизация ранее изученного материала; овладение новыми языковыми средствами в соответствии с отобранными темами и сферами общения), социокультурной (приобщение учащихся к культуре, традициям и реалиям страны изучаемого иностранного языка в рамках тем, сфер и ситуаций общения), компенсаторной (развитие умений выходить из положения в условиях дефицита языковых средств при получении и передачи иноязычной информации) и учебно-познавательной (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), а также развитие и воспитание потребности школьников пользоваться английским языком как средством общения, познания и самореализации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Основными задачами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реализации данной цели являются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вторение и обобщение материала по разделам грамматика и лексика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совершенствование навыков и умений во всех видах речевой деятельности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азвитие гибкости мышления, способности ориентироваться в типах экзаменационных заданий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бучение основным стратегиям поведения в трудной языковой ситуации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азвитие творческого потенциала учащихся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знакомление учащихся с экзаменационным форматом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Структура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рабочей программы включает в себя следующие компоненты: пояснительную записку, описание места курса в учебном плане, общую характеристику элективного курса, личностные, метапредметные и предметные результаты освоения элективного курса, содержание элективного курса, учебно – тематическое планирование, учебно – методическое и материально – техническое обеспечение образовательного процесса, планируемые результаты изучения элективного курса и приложение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анный элективный курс предполагает следующие </w:t>
      </w:r>
      <w:r>
        <w:rPr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формы проведения занятий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групповые занятия, в том числе занятия в режиме сетевого взаимодействия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абота в парах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самостоятельная работа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индивидуальная самостоятельная работа, выполняемая дистанционно во внеурочное время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sz w:val="26"/>
          <w:szCs w:val="26"/>
        </w:rPr>
      </w:pPr>
      <w:r>
        <w:rPr>
          <w:b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Контроль 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результатов обучения и оценка приобретенных обучающимися умений и навыков осуществляется при выполнении учащимися устных и письменных практических и тестовых заданий, а также самими обучающимися путем самооценки и самоконтроля при выполнении тестовых заданий, написания различного рода писем, эссе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II. Описание места курса в учебном плане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анный элективный курс предусмотрен учебным планом школы в части, формируемой участниками образовательных отношений. На него отводится 1 час в неделю (34 часа в год)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III. Общая характеристика элективного курса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анная программа предназначена для учащихся 10 классов и рассчитана на 34 учебных часа (1 час в неделю). Программа базируется на таких методологических принципах, как коммуникативная направленность всего процесса обучения, интегрированное обучение всем видам речевой деятельности, деятельностный характер процесса обучения, личностно‐ориентированный подход к изучению иностранного языка, использование всех видов наглядности, максимальная повторяемость материала, постепенное усвоение языкового материала учащимися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Главная цель курса соответствует зафиксированным в стандарте основного общего образования целям обучения иностранному языку, а также обусловлена 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необходимостью специализированной подготовки к государственной итоговой аттестации по иностранным языкам.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В предлагаемой программе </w:t>
      </w:r>
      <w:r>
        <w:rPr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особый акцент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делается на развитии универсальных учебных действий и владении ключевыми компетенциями, а в свете происходящих изменений в коммуникации (всё более актуальными становятся такие виды речевой деятельности, как письмо, чтение) следует отметить, что большую </w:t>
      </w:r>
      <w:r>
        <w:rPr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актуальность 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иобретает обучение именно этим видам речевой деятельности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IV. Личностные, метапредметные и предметные результаты освоения элективного курса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анная программа обеспечивает формирование личностных, метапредметных и предметных результатов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Личностными результатами являются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- формирование дружелюбного и толерантного отношения к ценностям иных  культур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формирование коммуникативной компетентности в общении и сотрудничестве со сверстниками в процессе образовательной, учебной, творческой и других видах деятельности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сознание возможностей самореализации средствами иностранного языка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стремление к совершенствованию речевой культуры в целом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формирование коммуникативной компетенции в межкультурной и межэтнической коммуникации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Метапредметными результатами являются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мение самостоятельно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мение оценивать правильность выполнения учебной задачи, собственные возможности её решения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сознанное владение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мение устанавливать причинно-следственные связи, строить логическое рассуждение, умозаключение и выводы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; формулировать, аргументировать и отстаивать своё мнение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речью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азвитие умения планировать своё речевое и неречевое поведение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Предметными результатами являются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А. В коммуникативной сфере (т.е. владении иностранным языком как средством общения)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Речевая компетенция в следующих видах речевой деятельности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В говорении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ассказывать о себе, своей семье, друзьях, своих интересах и планах на будущее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сообщать краткие сведения о своём городе/селе, о своей стране и странах изучаемого языка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, сравнивать и анализировать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В аудировании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воспринимать на слух и полностью понимать речь учителя, одноклассников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воспринимать на слух и в полном объеме понимать содержание аутентичных аудио- и видеотекстов различного уровня сложности, относящихся к разным коммуникативным типам речи (сообщение/рассказ/интервью)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воспринимать на слух и понимать аутентичные прагматические аудио- и видеотексты, выделяя значимую/нужную/необходимую информацию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воспринимать на слух и понимать прослушанный текст, устанавливая логические связи внутри и между предложениями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В чтении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читать аутентичные тексты разных жанров и стилей с пониманием содержания в полном объеме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читать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читать аутентичные тексты с выборочным пониманием значимой/нужной/интересующей информации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извлекать из аутентичных информационных текстов с незнакомым языковым материалом необходимую информацию, представленную виде оценочных суждений, описания, аргументации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елать выводы из прочитанного текста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нимать логические связи внутри и между частями текста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меть подбирать нужную стратегию в зависимости от цели чтения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В письменной речи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заполнять анкеты, бланки, формуляры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в соответствии с коммуникативной задачей логично строить высказывание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сообщать запрашиваемую информацию в заданном объеме и задавать вопросы в соответствии с коммуникативной ситуацией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соблюдать формат письма и правильно соблюдать стиль речи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логично делить текст на абзацы и использовать средства логической связи для соединения мыслей внутри текста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бладать достаточным запасом лексики и уметь правильно использовать лексические единицы в пределах тем, связанных с повседневной жизнью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равильно использовать изученные грамматические структуры в соответствии с коммуникативной задачей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соблюдать правила орфографии и правильно оформлять предложение пунктуационно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Языковая компетенция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аспознавать и употреблять в речи значения изученных лексических единиц (слов, словосочетаний, реплик-клише речевого этикета)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знать способы словообразования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нимать и использовать явления многозначности слов иностранного языка: синонимии, антонимии и лексической сочетаемости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знать признаки изученных грамматических явлений (видо-временных форм глаголов, страдательного залога, коммуникативных типов предложений и порядка слов в них, согласования времен и косвенной речи, условных предложений)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Социокультурная компетенция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знать национально-культурные особенности речевого и неречевого поведения в своей стране и странах изучаемого языка; применять эти знаний в различных ситуациях формального и неформального межличностного и межкультурного общения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аспознавать и употреблять в устной и письменной речи основные нормы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знать употребительную фоновую лексику и реалии страны/стран изучаемого языка, некоторые распространённые образцы фольклора (скороговорки, поговорки, пословицы)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знакомиться с образцами художественной, публицистической и научно-популярной литературы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иметь 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иметь представление о сходстве и различиях в традициях своей страны и стран изучаемого языка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нимать роли владения иностранными языками в современном мире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Компенсаторная компетенция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Б. В познавательной сфере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меть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владеть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меть действовать по образцу/аналогии при выполнении упражнений и составлении собственных высказываний в пределах заданной темы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меть осуществлять индивидуальную и совместную проектную работу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меть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владеть способами и приёмами дальнейшего самостоятельного изучения иностранных языков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В. В ценностно-ориентационной сфере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иметь представление о языке как средстве выражения чувств, эмоций, основе культуры мышления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остигать взаимопонимания в процессе устного и письменного общения с носителями иностранного языка, быть способным устанавливать межличностные и межкультурные контакты в доступных пределах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иметь представление о целостном полиязычном, поликультурном мире, осознавать место и роль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риобщаться к ценностям мировой культуры через источники информации на иностранном языке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Г. В эстетической сфере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владеть элементарными средствами выражения чувств и эмоций на иностранном языке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Д. В трудовой сфере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мение рационально планировать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мение работать в соответствии с намеченным планом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 w:before="0" w:after="0"/>
        <w:ind w:left="0" w:right="0" w:firstLine="567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Контроль результатов обучения </w:t>
      </w:r>
      <w:r>
        <w:rPr>
          <w:rFonts w:cs="Times New Roman"/>
          <w:sz w:val="26"/>
          <w:szCs w:val="26"/>
        </w:rPr>
        <w:t>и оценка приобретенных школьниками умений и навыков производится при выполнении учащимися финальных продуктивных коммуникативных заданий каждого тематического раздела с помощью Teacher evaluation card, а также самими учащимися путем самооценки и самоконтроля посредством Student evaluation card.</w:t>
      </w:r>
    </w:p>
    <w:p>
      <w:pPr>
        <w:pStyle w:val="Normal"/>
        <w:spacing w:lineRule="atLeast" w:line="100" w:before="0" w:after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V. Содержание элективного курса И </w:t>
      </w:r>
      <w:r>
        <w:rPr>
          <w:rFonts w:cs="Times New Roman"/>
          <w:b/>
          <w:sz w:val="26"/>
          <w:szCs w:val="26"/>
        </w:rPr>
        <w:t>Учебно – тематический план</w:t>
      </w:r>
    </w:p>
    <w:p>
      <w:pPr>
        <w:pStyle w:val="Normal"/>
        <w:spacing w:lineRule="atLeast" w:line="100" w:before="0" w:after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246"/>
        <w:gridCol w:w="258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Тема занят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уктура экзамена. Критерии выполнен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удирование. Задания на установление соответствия приведенных утверждений прослушанному текст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удирование. Задания на множественные соответств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тение. Задания на множественные соответств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тение. Установление структурно – смысловых связей текста. Восстановление текст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авила написания личного письм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ловообразование. Суффиксы. Префиксы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ксика и грамматика. Задания на трансформацию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удирование. Расположение событий или информации в определенном порядк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тение. Установление логической последовательност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ксика и грамматика. Задание на восстановление в тексте пропущенных сл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авило написания сочинения – рассуждения (выражение мнения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ксика и грамматика. Задание на множественный выб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дание на употребление правильных глагольных форм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Экзаменационный практику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авила подбора аргументов для сочинения – рассуждения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ксика и грамматика. Задания на словообразова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ксика и грамматика. Задания на частичный перево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актикум. Аудирование 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актикум. Чтение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актикум. Письмо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актикум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ксика и граммати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актикум. Говорение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актикум. Аудирование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актикум. Чтение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актикум. Письмо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актикум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ксика и граммати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актикум. Говорение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актикум. Аудирование. Письм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актикум. Чтение. Лексика и граммати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Экзаменационный практику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Экзаменационный практикум. Говор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сего;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</w:t>
            </w:r>
          </w:p>
        </w:tc>
      </w:tr>
    </w:tbl>
    <w:p>
      <w:pPr>
        <w:pStyle w:val="Normal"/>
        <w:spacing w:lineRule="atLeast" w:line="100" w:before="0" w:after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Литература для учителя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Е.Н. Соловова, Е.И. Солокова. </w:t>
      </w:r>
      <w:r>
        <w:rPr>
          <w:rFonts w:cs="Times New Roman"/>
          <w:sz w:val="26"/>
          <w:szCs w:val="26"/>
          <w:lang w:val="en-US"/>
        </w:rPr>
        <w:t xml:space="preserve">State Exam Maximiser. </w:t>
      </w:r>
      <w:r>
        <w:rPr>
          <w:rFonts w:cs="Times New Roman"/>
          <w:sz w:val="26"/>
          <w:szCs w:val="26"/>
        </w:rPr>
        <w:t>Английский</w:t>
      </w:r>
      <w:r>
        <w:rPr>
          <w:rFonts w:cs="Times New Roman"/>
          <w:sz w:val="26"/>
          <w:szCs w:val="26"/>
          <w:lang w:val="en-US"/>
        </w:rPr>
        <w:t xml:space="preserve"> </w:t>
      </w:r>
      <w:r>
        <w:rPr>
          <w:rFonts w:cs="Times New Roman"/>
          <w:sz w:val="26"/>
          <w:szCs w:val="26"/>
        </w:rPr>
        <w:t>язык</w:t>
      </w:r>
      <w:r>
        <w:rPr>
          <w:rFonts w:cs="Times New Roman"/>
          <w:sz w:val="26"/>
          <w:szCs w:val="26"/>
          <w:lang w:val="en-US"/>
        </w:rPr>
        <w:t>. Pearson Education Ltd. 20</w:t>
      </w:r>
      <w:r>
        <w:rPr>
          <w:rFonts w:cs="Times New Roman"/>
          <w:sz w:val="26"/>
          <w:szCs w:val="26"/>
        </w:rPr>
        <w:t>1</w:t>
      </w:r>
      <w:r>
        <w:rPr>
          <w:rFonts w:cs="Times New Roman"/>
          <w:sz w:val="26"/>
          <w:szCs w:val="26"/>
          <w:lang w:val="en-US"/>
        </w:rPr>
        <w:t>7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Е</w:t>
      </w:r>
      <w:r>
        <w:rPr>
          <w:rFonts w:cs="Times New Roman"/>
          <w:sz w:val="26"/>
          <w:szCs w:val="26"/>
          <w:lang w:val="en-US"/>
        </w:rPr>
        <w:t>.</w:t>
      </w:r>
      <w:r>
        <w:rPr>
          <w:rFonts w:cs="Times New Roman"/>
          <w:sz w:val="26"/>
          <w:szCs w:val="26"/>
        </w:rPr>
        <w:t>Н</w:t>
      </w:r>
      <w:r>
        <w:rPr>
          <w:rFonts w:cs="Times New Roman"/>
          <w:sz w:val="26"/>
          <w:szCs w:val="26"/>
          <w:lang w:val="en-US"/>
        </w:rPr>
        <w:t xml:space="preserve">. </w:t>
      </w:r>
      <w:r>
        <w:rPr>
          <w:rFonts w:cs="Times New Roman"/>
          <w:sz w:val="26"/>
          <w:szCs w:val="26"/>
        </w:rPr>
        <w:t>Соловова</w:t>
      </w:r>
      <w:r>
        <w:rPr>
          <w:rFonts w:cs="Times New Roman"/>
          <w:sz w:val="26"/>
          <w:szCs w:val="26"/>
          <w:lang w:val="en-US"/>
        </w:rPr>
        <w:t xml:space="preserve">, John Parson. </w:t>
      </w:r>
      <w:r>
        <w:rPr>
          <w:rFonts w:cs="Times New Roman"/>
          <w:sz w:val="26"/>
          <w:szCs w:val="26"/>
        </w:rPr>
        <w:t>Практикум по английскому языку. Грамматика и лексика. Москва, 2016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Е</w:t>
      </w:r>
      <w:r>
        <w:rPr>
          <w:rFonts w:cs="Times New Roman"/>
          <w:sz w:val="26"/>
          <w:szCs w:val="26"/>
          <w:lang w:val="en-US"/>
        </w:rPr>
        <w:t>.</w:t>
      </w:r>
      <w:r>
        <w:rPr>
          <w:rFonts w:cs="Times New Roman"/>
          <w:sz w:val="26"/>
          <w:szCs w:val="26"/>
        </w:rPr>
        <w:t>Н</w:t>
      </w:r>
      <w:r>
        <w:rPr>
          <w:rFonts w:cs="Times New Roman"/>
          <w:sz w:val="26"/>
          <w:szCs w:val="26"/>
          <w:lang w:val="en-US"/>
        </w:rPr>
        <w:t xml:space="preserve">. </w:t>
      </w:r>
      <w:r>
        <w:rPr>
          <w:rFonts w:cs="Times New Roman"/>
          <w:sz w:val="26"/>
          <w:szCs w:val="26"/>
        </w:rPr>
        <w:t>Соловова</w:t>
      </w:r>
      <w:r>
        <w:rPr>
          <w:rFonts w:cs="Times New Roman"/>
          <w:sz w:val="26"/>
          <w:szCs w:val="26"/>
          <w:lang w:val="en-US"/>
        </w:rPr>
        <w:t xml:space="preserve">, John Parson. </w:t>
      </w:r>
      <w:r>
        <w:rPr>
          <w:rFonts w:cs="Times New Roman"/>
          <w:sz w:val="26"/>
          <w:szCs w:val="26"/>
        </w:rPr>
        <w:t>Тематические тестовые задания. Москва, 2017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.В. Мичугина, Ю.А. Смирнов. Английский язык. Грамматика и лексика. Письмо: ЕГЭ 2012. Москва. «Просвещение», 2016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Е.С. Музланова. Английский язык: 30 типовых вариантов тестовых заданий для подготовки к единому государственному экзамену. Москва, 2018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www.fipi.ru</w:t>
        </w:r>
      </w:hyperlink>
    </w:p>
    <w:p>
      <w:pPr>
        <w:pStyle w:val="TextBody"/>
        <w:numPr>
          <w:ilvl w:val="0"/>
          <w:numId w:val="1"/>
        </w:numPr>
        <w:spacing w:before="0" w:after="120"/>
        <w:jc w:val="left"/>
        <w:rPr/>
      </w:pPr>
      <w:hyperlink r:id="rId3">
        <w:r>
          <w:rPr>
            <w:rStyle w:val="InternetLink"/>
          </w:rPr>
          <w:t>www.ege.edu.ru</w:t>
        </w:r>
      </w:hyperlink>
      <w:r>
        <w:rPr>
          <w:rFonts w:cs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www.ege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3:42:17Z</dcterms:created>
  <dc:creator/>
  <dc:description/>
  <dc:language>en-US</dc:language>
  <cp:lastModifiedBy/>
  <dcterms:modified xsi:type="dcterms:W3CDTF">2021-02-24T10:10:31Z</dcterms:modified>
  <cp:revision>3</cp:revision>
  <dc:subject/>
  <dc:title/>
</cp:coreProperties>
</file>