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ивный курс: « За здоровый образ жизн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  <w:t>Учитель Борисова М. В.</w:t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  <w:t>Предмет биология</w:t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Style15"/>
        <w:ind w:firstLine="180"/>
        <w:rPr/>
      </w:pPr>
      <w:r>
        <w:rPr>
          <w:sz w:val="28"/>
          <w:szCs w:val="28"/>
        </w:rPr>
        <w:t xml:space="preserve">МБОУ Лицей № 103 «Гармония» </w:t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1</w:t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  <w:t>Количество часов курса – 34</w:t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180"/>
        <w:rPr>
          <w:sz w:val="28"/>
          <w:szCs w:val="28"/>
        </w:rPr>
      </w:pPr>
      <w:r>
        <w:rPr>
          <w:sz w:val="28"/>
          <w:szCs w:val="28"/>
        </w:rPr>
        <w:t>Элективный курс: « За здоровый образ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В. В. Га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ьство М. Учитель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ояние здоровья современного человека зависит не только от внешних условий, но и от собственного отношения к здоровью. Курс « За здоровый образ жизни» направлен на формирование у учащихся на представление о необходимости здорового образа жизн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: расширение знаний учащихся в области медицины, психологии, экологии и некоторых социальных вопросов. Направленных на повышение возможностей человека в современном обществ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крытие и углубление знаний по анатомии и физиологи челове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способов и методов исследований, направленных на изучение индивидуальных особенностей организм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й само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зна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ледствия прямого и косвенного влияния среды на здоровье челове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жные факторы здоровья и риска заболеваний для сохранения и укрепления здоровь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ятия социально-психологической среды и предъявляемые ею требования к современному человек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ияние вредных привычек на здоровье челове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требования к охран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уме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ять необходимость знаний о здоровье для каждого культурного челове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ать характеристику своего места житель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твращать влияние стресса на здоровь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ировать и оценивать образ жизни себя и своей семь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ять рацион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  <w:gridCol w:w="77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возможности, челове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и здоровь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челове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доровый образ жизн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83"/>
        <w:gridCol w:w="6"/>
        <w:gridCol w:w="3141"/>
        <w:gridCol w:w="8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и возможности, челове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ение- первичный сигнал действитель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рога ощущ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огия ВНД. Память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памя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ционального заучи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запоминания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. Виды вним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вним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оведения. Их взаимосвязь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способности личности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ыстроты реак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3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 и здоровье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питательных веществ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белков, углеводов в продукт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затраты организм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питания(1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лорийности продук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питания(2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ен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пит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добав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остава продук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генные продук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ит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челове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экология челове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клима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лиматических условий мест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среды и здоровье челове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колог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иродных ресурсов на челов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вой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здоровье(1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сточников загряз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здоровье(2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снижения влияния среды на здоровь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 моей семь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экстремальных условия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Надежда земного дом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здоровый образ жиз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(1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– зеркало здоровь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кож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ги зрен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хранения з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труд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держание учебного курса полностью совпадают с требованиями авторской программы автора В. В. Га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.В. Гаевая</w:t>
      </w:r>
      <w:r>
        <w:rPr>
          <w:sz w:val="28"/>
          <w:szCs w:val="28"/>
        </w:rPr>
        <w:t>. За здоровый образ жизни. Методическое пособие. Волгоград «Учитель»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ономарева О. Н</w:t>
      </w:r>
      <w:r>
        <w:rPr>
          <w:sz w:val="28"/>
          <w:szCs w:val="28"/>
        </w:rPr>
        <w:t>. Современность. Город как экосистема / Биология в школе.- 2004.- №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Сафаров М. Г</w:t>
      </w:r>
      <w:r>
        <w:rPr>
          <w:sz w:val="28"/>
          <w:szCs w:val="28"/>
        </w:rPr>
        <w:t>. Экология дома /Биология в школе. -2006. -№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Суравегина И. Т</w:t>
      </w:r>
      <w:r>
        <w:rPr>
          <w:sz w:val="28"/>
          <w:szCs w:val="28"/>
        </w:rPr>
        <w:t>. Здоровье и окружающая среда. М., 199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Биология» сборник М.:Дрофа, 200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М.В Высоцкая.</w:t>
      </w:r>
      <w:r>
        <w:rPr>
          <w:sz w:val="28"/>
          <w:szCs w:val="28"/>
        </w:rPr>
        <w:t xml:space="preserve"> Биология. Практикум по анатомии и физиологии человека. Методическое пособие. Волгоград Учитель» 200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</w:t>
      </w:r>
      <w:r>
        <w:rPr>
          <w:i/>
          <w:sz w:val="28"/>
          <w:szCs w:val="28"/>
        </w:rPr>
        <w:t>. В. Алексеев</w:t>
      </w:r>
      <w:r>
        <w:rPr>
          <w:sz w:val="28"/>
          <w:szCs w:val="28"/>
        </w:rPr>
        <w:t xml:space="preserve"> Экология. Учебник для 9 класса. Санкт-Петербург. СМИО Пресс, 1997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И. П Чередниченко</w:t>
      </w:r>
      <w:r>
        <w:rPr>
          <w:sz w:val="28"/>
          <w:szCs w:val="28"/>
        </w:rPr>
        <w:t>. Биология. 9 класс: предпрофильная подготовка: сборник программ элективных курсов. Волгоград: Учитель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qFormat/>
    <w:pPr>
      <w:widowControl w:val="false"/>
      <w:overflowPunct w:val="false"/>
      <w:autoSpaceDE w:val="false"/>
      <w:bidi w:val="0"/>
      <w:spacing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46:00Z</dcterms:created>
  <dc:creator>Admin</dc:creator>
  <dc:description/>
  <cp:keywords/>
  <dc:language>en-US</dc:language>
  <cp:lastModifiedBy>Nootbook-home</cp:lastModifiedBy>
  <dcterms:modified xsi:type="dcterms:W3CDTF">2021-02-23T16:34:00Z</dcterms:modified>
  <cp:revision>64</cp:revision>
  <dc:subject/>
  <dc:title>Учитель: Борисова М</dc:title>
</cp:coreProperties>
</file>