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Программа Элективного курса</w:t>
      </w:r>
      <w:r>
        <w:rPr>
          <w:rFonts w:eastAsia="MS Mincho;ＭＳ 明朝"/>
          <w:sz w:val="28"/>
          <w:szCs w:val="28"/>
        </w:rPr>
        <w:t xml:space="preserve"> «Генетика человека»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</w:rPr>
        <w:t>Автор Филичева Ю. В.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</w:rPr>
        <w:t>Издательство Дрофа 2010 год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Программа спецкурса рассчитана на 34 ча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приоритетных направлений современной биологической науки является генетика. Велико её как теоретическое, так и прикладное значение, но особое место в генетике занимает генетика человека. Международный проект «Геном человека», углубление знаний в области медицинской генетике, разработка современных методов генной терапии, синтез знаний в области генетики и экологии человека, изучение вопросов происхождения и эволюции человека с точки зрения генетики – вот далеко не полный перечень важнейших вопросов, которые решает современная генетика человека. Поэтому, весьма актуальным, является углубление содержания этого раздела в рамках предмета «Общая биология». Это актуально и с позиций концепций профильного обучения, и с позиций формирования естественно научного и гуманистического мировоззрения, и с позиций воспитания биологической и экологической культуры молодого поколения. Исходя из этого, и была разработана данная программа элективного 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ивный курс предусматривает изучение и теоретических, и прикладных вопросов, в частности медицинской генетики и психогенетики. Особое внимание уделено изучению степени влияния некоторых  антропогенных факторов на генотип отдельного человека и на генофонд человечества в целом и, следовательно, на общие перспективы развития биологического вида Человек разум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элективного курса предполагает решение генетических задач, выполнение лабораторных и практических работ, представление итогов работы в виде отдельных проектов, презент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курса</w:t>
      </w:r>
      <w:r>
        <w:rPr/>
        <w:t xml:space="preserve"> </w:t>
      </w:r>
      <w:r>
        <w:rPr>
          <w:sz w:val="28"/>
          <w:szCs w:val="28"/>
        </w:rPr>
        <w:t>Расширение и углубление знаний о генеалогии как методе изучения генетики человека. Овладение умениями и навыками построения родословны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– сформировать понятие генеалогического метода изучения наследственности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учить определять коэффициент инбридинга, пользоваться генеалогической символикой, составлять родословные своего 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ть влияние инбридинга на наследственность, множественный характер наследования некоторых признаков и наследования личностных качеств челов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вать умения изучать родословные как общенаучными (наблюдение, подсчет, моделирование), так и специальными методами (математический, генетический, историческ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вать способности к таким видам деятельности как трудолюбие, систематичность, целеустремлённость, организованность, аккуратность, к умению работать в группе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наниям и умениям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чащиеся должны 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щность процессов наследственности и изменчив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теории и законы генетики – хромосомную теорию наследственности, законы Г.Менд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термины гене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методы изучения генетики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термины генеа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требования к составлению родослов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области применения генетических знаний в практике медицины и здоровья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профессиональной этики ученого-генетика.</w:t>
      </w:r>
    </w:p>
    <w:p>
      <w:pPr>
        <w:pStyle w:val="Style14"/>
        <w:ind w:left="1211" w:hanging="0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ать генетические задачи по заданным тем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знаниями математических, генетических закономерностей для составления задач и родослов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ть аргументированную оценку новой информации по вопросам генеа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с научно-популярной и учебной литера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ть план, рефер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ить и оформить творческий проект и представить его на итоговой конференции.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кур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4"/>
        <w:gridCol w:w="2447"/>
      </w:tblGrid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120" w:after="0"/>
              <w:ind w:hanging="0"/>
              <w:rPr/>
            </w:pPr>
            <w:r>
              <w:rPr>
                <w:sz w:val="28"/>
                <w:szCs w:val="28"/>
              </w:rPr>
              <w:t>1. Наследственный аппарат соматических и генеративных клеток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ханизмы наследования различных признаков у челове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енетические основы онтогенеза у челове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новы медицинской генетик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ий план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417"/>
        <w:gridCol w:w="1843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-142" w:right="317" w:firstLine="142"/>
              <w:textAlignment w:val="baseline"/>
              <w:rPr/>
            </w:pPr>
            <w:r>
              <w:rPr/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center"/>
              <w:textAlignment w:val="baseline"/>
              <w:rPr/>
            </w:pPr>
            <w:r>
              <w:rPr/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jc w:val="center"/>
              <w:textAlignment w:val="baseline"/>
              <w:rPr/>
            </w:pPr>
            <w:r>
              <w:rPr/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textAlignment w:val="baseline"/>
              <w:rPr/>
            </w:pPr>
            <w:r>
              <w:rPr/>
              <w:t>с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  <w:t>контро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-108" w:firstLine="34"/>
              <w:textAlignment w:val="baseline"/>
              <w:rPr/>
            </w:pPr>
            <w:r>
              <w:rPr/>
              <w:t>Предмет и задачи генетики человека. История развития на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textAlignment w:val="baseline"/>
              <w:rPr>
                <w:szCs w:val="26"/>
              </w:rPr>
            </w:pPr>
            <w:r>
              <w:rPr>
                <w:szCs w:val="26"/>
              </w:rPr>
              <w:t>Методы изучения генетики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>Генеалогический метод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textAlignment w:val="baseline"/>
              <w:rPr/>
            </w:pPr>
            <w:r>
              <w:rPr>
                <w:u w:val="single"/>
              </w:rPr>
              <w:t>Практическая часть: Решение задач «Генеалогические древа</w:t>
            </w:r>
            <w:r>
              <w:rPr/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textAlignment w:val="baseline"/>
              <w:rPr/>
            </w:pPr>
            <w:r>
              <w:rPr/>
              <w:t>Близнецовый мет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>Другие методы изучения генетики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Популяционный метод изучения наследственности человек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>
                <w:u w:val="single"/>
              </w:rPr>
              <w:t>П.р. Решение задач «закон Харди-Вайнберга</w:t>
            </w:r>
            <w:r>
              <w:rPr/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Кариотип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еном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>Зачет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>Закономерности наследования признаков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1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ки, наследуемые по законам Мендел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>
                <w:u w:val="single"/>
              </w:rPr>
            </w:pPr>
            <w:r>
              <w:rPr>
                <w:u w:val="single"/>
              </w:rPr>
              <w:t>П.р. решение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>Признаки, сцепленные с по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неаллельных генов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>
                <w:u w:val="single"/>
              </w:rPr>
            </w:pPr>
            <w:r>
              <w:rPr>
                <w:u w:val="single"/>
              </w:rPr>
              <w:t>П.р. решение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цепление генов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>
                <w:u w:val="single"/>
              </w:rPr>
            </w:pPr>
            <w:r>
              <w:rPr>
                <w:u w:val="single"/>
              </w:rPr>
              <w:t>П.р  решение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>Зачет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 xml:space="preserve">Близнецы как биологическое яв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>Цитоплазматическое наследование у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 xml:space="preserve">Решение задач, в которых одновременно рассматривается сцепленное и независимое наследова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20-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>Строение гамет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>Генетический смысл процесса оплодотво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>Генетические аспекты эмбриогенеза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>Различные нарушения онтогенеза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>Роль наследственности и среды в развитии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>Зачет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>Мутации: типы и прич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>Классификация мутаци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>
                <w:u w:val="single"/>
              </w:rPr>
            </w:pPr>
            <w:r>
              <w:rPr>
                <w:u w:val="single"/>
              </w:rPr>
              <w:t>П.р. Решение задач «Типы мута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>Наследственные заболе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>Аутосомные заболевания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>Заболевания, сцепленные с по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>Профилактика наследственно обусловленных заболе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>Достижения медицинской генетики. Генная 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left="-142" w:right="317" w:firstLine="142"/>
              <w:textAlignment w:val="baseline"/>
              <w:rPr/>
            </w:pPr>
            <w:r>
              <w:rPr/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34"/>
              <w:jc w:val="both"/>
              <w:textAlignment w:val="baseline"/>
              <w:rPr/>
            </w:pPr>
            <w:r>
              <w:rPr/>
              <w:t>Зачет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120" w:after="0"/>
              <w:ind w:hanging="108"/>
              <w:jc w:val="both"/>
              <w:textAlignment w:val="baseline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учебного курса</w:t>
      </w:r>
    </w:p>
    <w:p>
      <w:pPr>
        <w:pStyle w:val="Normal"/>
        <w:ind w:left="360" w:hanging="0"/>
        <w:rPr/>
      </w:pPr>
      <w:r>
        <w:rPr/>
        <w:t xml:space="preserve">Содержание учебного курса полностью совпадают с требованиями авторской программы автора </w:t>
      </w:r>
      <w:r>
        <w:rPr>
          <w:rFonts w:eastAsia="MS Mincho;ＭＳ 明朝"/>
          <w:sz w:val="28"/>
          <w:szCs w:val="28"/>
        </w:rPr>
        <w:t>Филичевой Ю. 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харов В.Б. Общая биология: Учебник для 10-11 классов общеобразовательных учебных заведений. – М.: Дрофа, 2002. – 624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огданова Т.Л., Солодова Е.А. Биология. Справочное пособие для старшеклассников и поступающих в ВУЗы. – М.: АСТ-ПРЕСС ШКОЛА, 2002. – 816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иреева Н.М. Биология для поступающих в ВУЗы. Способы решения задач по генетике. – Волгоград: Учитель, 2003. – 50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ымшиц Г.М. и др. Биология. Общая биология : практикум для учащихся 10-11 классов. Рос. акад. наук, Рос. акад. образования, изд. «Просвещение», 2008, 143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тросова Р.А. Основы генетики. Темы школьного курса. – М.: Дрофа, 2004. – 96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Гин А.А. Приемы педагогической техники. – М.: Вита-Пресс, 2002. – 86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митриева Т.А., Суматохин С.В., Гуленков С.И., Медведева А.А. Биология. Человек. Общая биология. Вопросы. Задания. Задачи. – М.: Дрофа, 2002. – 144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нцепция профильного обучения на старшей ступени общего образования. Моск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Муртазин Г.М. Задачи и упражнения по общей биологии. Пособие для учителей. – М.: Просвещение, 1981. – 192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Петунин О.В. Элективные курсы. Их место и роль в биологическом образовании.// “Биология в школе”. – 2004. - №7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"/>
    <w:qFormat/>
    <w:pPr>
      <w:widowControl w:val="false"/>
      <w:overflowPunct w:val="false"/>
      <w:autoSpaceDE w:val="false"/>
      <w:bidi w:val="0"/>
      <w:spacing w:before="120" w:after="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2">
    <w:name w:val="TOC 2"/>
    <w:basedOn w:val="Heading1"/>
    <w:next w:val="Style14"/>
    <w:pPr>
      <w:keepNext w:val="false"/>
      <w:widowControl w:val="false"/>
      <w:numPr>
        <w:ilvl w:val="0"/>
        <w:numId w:val="0"/>
      </w:numPr>
      <w:tabs>
        <w:tab w:val="clear" w:pos="708"/>
        <w:tab w:val="right" w:pos="9637" w:leader="dot"/>
      </w:tabs>
      <w:overflowPunct w:val="false"/>
      <w:autoSpaceDE w:val="false"/>
      <w:spacing w:before="120" w:after="0"/>
      <w:ind w:hanging="567"/>
      <w:textAlignment w:val="baseline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5:36:00Z</dcterms:created>
  <dc:creator>Admin</dc:creator>
  <dc:description/>
  <cp:keywords/>
  <dc:language>en-US</dc:language>
  <cp:lastModifiedBy>Nootbook-home</cp:lastModifiedBy>
  <dcterms:modified xsi:type="dcterms:W3CDTF">2021-02-23T16:39:00Z</dcterms:modified>
  <cp:revision>66</cp:revision>
  <dc:subject/>
  <dc:title>Программа Элективного курса «Генетика человека»</dc:title>
</cp:coreProperties>
</file>