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jc w:val="center"/>
        <w:rPr>
          <w:b/>
          <w:b/>
          <w:spacing w:val="-6"/>
        </w:rPr>
      </w:pPr>
      <w:r>
        <w:rPr>
          <w:b/>
          <w:spacing w:val="-6"/>
        </w:rPr>
        <w:t>МУНИЦИПАЛЬНОЕ БЮДЖЕТНОЕ ОБЩЕОБРАЗОВАТЕЛЬНОЕ УЧРЕЖДЕНИЕ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ЛИЦЕЙ №103 «ГАРМОНИЯ»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900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МБОУ ЛИЦЕЙ №103 «Гармония»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______________ Е. Н. Дубровская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aps/>
                <w:color w:val="000000"/>
                <w:sz w:val="20"/>
                <w:szCs w:val="20"/>
              </w:rPr>
              <w:t>ПРИКАЗА_____________________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ОТ «___» _____________ 2020 годА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ЗАМЕСТИТЕЛЬ ДИРЕКТОРА ПО УВР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___________________________в.Д. БАРНАШОВА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___» _________________ 2020 ГОД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СМОТРЕН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 ЗАСЕДАНИИ ШМО УЧИТЕЛЕ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СТЕСТВЕННЫХ НАУК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ТОКОЛ №_____________________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 «___» ________________2020 ГОД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</w:tbl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ЭЛЕКТИВНОГО КУРСА </w:t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ПРИКЛАДНАЯ ХИМИЯ  «МИР ХИМИИ» 9 класс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мет, классы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ербаева Любовь Анатолье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>учитель, составивший программу</w:t>
            </w:r>
          </w:p>
        </w:tc>
      </w:tr>
    </w:tbl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660"/>
        <w:gridCol w:w="118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итель, реализующий рабочую программ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9а, 9л, 9д, 9м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мербаева Л.А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ГОРОД ЖЕЛЕЗНОГОРСК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2020-2021 учебный год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анкетирования девятиклассников, была выявлена группа ребят заинтересованных предметом химии и желающих познакомится с её прикладным значение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грамма курса по выбору  </w:t>
      </w:r>
      <w:r>
        <w:rPr>
          <w:b/>
          <w:sz w:val="28"/>
          <w:szCs w:val="28"/>
        </w:rPr>
        <w:t>«Основы прикладной химии»</w:t>
      </w:r>
      <w:r>
        <w:rPr>
          <w:sz w:val="28"/>
          <w:szCs w:val="28"/>
        </w:rPr>
        <w:t xml:space="preserve"> предназначена для предпрофильной подготовки учащихся 9-го класса.   Содержание данного курса направлено на развитие экологической культуры и ответственного отношения к природе, на формирование навыков работы с реактивами и умений проводить исследования. Содержание программы знакомит учащихся с характеристикой веществ, окружающих нас в быту: поваренная соль, спички, бумага, мыла, стиральный порошок, керамика. Эти вещества, несмотря на свою тривиальность, имеют интересную историю и необычные свой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дополнительной информации межпредметного характера о значении химии  в различных областях народного хозяйства, в частности производства лекарств, позволяет заинтересовать школьников  практической химией, расширить их знания о лекарственных препаратах, об условиях их хранения и ис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матика курса вооружает учащихся знаниями, необходимыми в повседневной жизни и для будущей производствен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курс расширяет кругозор учащихся, раскрывает материальные основы окружающего мира и даёт химическую картину мира. Курс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сновы прикладной химии» является </w:t>
      </w:r>
      <w:r>
        <w:rPr>
          <w:b/>
          <w:sz w:val="28"/>
          <w:szCs w:val="28"/>
        </w:rPr>
        <w:t>предметным курсом прикладного характер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 идея курса: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тие химической науки служит интересам общества, призвано улучшать жизнь людей и решать проблемы, стоящие перед человеком и человечеством; следовательно,  вещества нужно изучать, чтобы применять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 курс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оружение учащихся знаниями о веществах, которые нас окружаю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ношения к химии, как к возможной области собственной практической деятельно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личности учащих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курс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Помочь ученику в выборе будущего профил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Дать ребёнку возможность реализовать свои творческие способ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Продолжить формировать  умения проводить презентацию своего проекта, работать с дополнительной литературой, искать материал в Интернет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Развивать учебно-коммуникативные способности и умения самостоятельно добывать зна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Формировать знания и умения, которые пригодятся в повседневной жиз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Учить, правильно оценивать экологическую обстановку, формировать активную жизненную позицию по вопросам защиты окружающей сред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интересы и способности учащихся, решение поставленных задач осуществляется через систему занятий в форме практических и лабораторных  работ, подготовки рефератов и сообщений, а также при изготовлении коллекций, проведении экскурсий, составлении презентаций. Ведущей технологией обучения является </w:t>
      </w:r>
      <w:r>
        <w:rPr>
          <w:b/>
          <w:sz w:val="28"/>
          <w:szCs w:val="28"/>
        </w:rPr>
        <w:t>технология развивающего обуче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Этот курс даёт возможность учителю и учащимся заниматься самостоятельной познавательной и практической деятельностью, а также  формировать некоторые </w:t>
      </w:r>
      <w:r>
        <w:rPr>
          <w:b/>
          <w:sz w:val="28"/>
          <w:szCs w:val="28"/>
        </w:rPr>
        <w:t>надпредметные компетенции</w:t>
      </w:r>
      <w:r>
        <w:rPr>
          <w:sz w:val="28"/>
          <w:szCs w:val="28"/>
        </w:rPr>
        <w:t xml:space="preserve"> (компьютерная, валеологическая, образовательная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выполнения практической части курса необходимо следующее </w:t>
      </w:r>
      <w:r>
        <w:rPr>
          <w:b/>
          <w:sz w:val="28"/>
          <w:szCs w:val="28"/>
        </w:rPr>
        <w:t>оборудование и реактив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бор химической посуды, растворы кислот и щелочей, раствор белка, таблетки аспирина, парацетамола, анальгина, хлорид натрия, медный купорос. Оборудование для фильтрования, выпаривания, титрования и взвешивания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кончании курса учащиеся должны знать: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ём заключается работа лаборанта, чем занимается фармацевт, какие знания ему необходимы, состав домашней аптечки, а также  правила обращения с некоторыми лекарствами, роль и значение витаминов С и А, качественные реакции на катионы кальция, железа, а также на белок и глюкозу, состав и способы получения веществ, предусмотренных программой курса.  Состав воздуха. Основные виды загрязнений воздуха и их источники. Содержание нитратов в растениях. Качество пищи и сроки хранения продуктов. Материалы, из которых построены дома. Пылевые загрязнения помещений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Уметь: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>
          <w:sz w:val="28"/>
          <w:szCs w:val="28"/>
        </w:rPr>
        <w:t>определять наличие белка и глюкозы, а также  витаминов С и А в продуктах питания, проводить исследование воды и очистку соли от примесей,  готовить растворы с заданной массовой долей растворённого вещества,  различать  пищевые добавки по маркировке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нимать: 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м вызваны  кислотные дожди, парниковый эффект и каковы пути защиты атмосферы от загрязнени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курса:</w:t>
      </w:r>
    </w:p>
    <w:p>
      <w:pPr>
        <w:pStyle w:val="Normal"/>
        <w:jc w:val="both"/>
        <w:rPr/>
      </w:pPr>
      <w:r>
        <w:rPr>
          <w:sz w:val="28"/>
          <w:szCs w:val="28"/>
        </w:rPr>
        <w:t>Курс рассчитан на 34 часа и разбит на 4 моду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38"/>
        <w:gridCol w:w="823"/>
        <w:gridCol w:w="891"/>
        <w:gridCol w:w="1972"/>
        <w:gridCol w:w="2688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sz w:val="28"/>
                <w:szCs w:val="28"/>
              </w:rPr>
              <w:t>Тем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одуля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занятий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контрол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сновы химического анализ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, лекции, практические работы, экскурс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ы о ПР, экскурсии, приготовленные растворы вещест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Химия и медици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, лекции, практические работы, экскурсия работа со справочной  литературой, поиск информации в Интернет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исследовани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ёт о экскурсии, реферат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Химические вещества в быту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бота с литературой, выступление уч-ся,  практические работы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и проектов в виде рефератов, исследовани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лайды  презентации, коллекция, кусочек сваренного мыл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Химия  окружающей сред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седы, лекции, практические работы экскурс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 проектов в виде рефератов, исследований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№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химического анали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моду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а безопасности в химической лаборатории. Правила хранения и использования реактивов. Виды химической посуды. Способы разделения смесей: фильтрование, отстаивание, выпаривание, дистилляция, хроматография. Понятие о растворах. Приготовление растворов. Способы выражения концентрации растворов. Методы анализа: макроанализ, микроанализ. Качественный и количественный анализ катионов и анионов. Гравиметрическийи и титриметрический методы анали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214"/>
        <w:gridCol w:w="2445"/>
        <w:gridCol w:w="2522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занятия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занятия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й продук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 при работе в химической лаборатории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реактивы. Классификация и группы хранения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ческая посуда. Изготовление приборов.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 работ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о ПР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пособы разделения смесей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 работ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о ПР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ый анализ. Качественные реакции на  катионы кальция, железа, а также на белок и глюкозу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 работ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о ПР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ый анализ гравиметрическийи и титриметрический методы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водопроводной вод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 работ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о ПР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растворов. Концентрация растворо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 работ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ные растворы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химическую лабораторию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об экскурс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дуль№2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я и медицин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 модул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карства и яды в древности. Антидоты. Домашняя аптечка. Фармацевтика. Состав и строение лекарств (аспирин, анальгин, парацетамол). Витамины и их роль в жизни человека. Обнаружение витамина С и  А в продуктах питани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Тематическое планирование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211"/>
        <w:gridCol w:w="2448"/>
        <w:gridCol w:w="2522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занятия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занятия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й продук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и медицин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рства и яды в древност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и строение лекарств.(аспирин, анальгин, парацетамол)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правочной  литературой, в Интернет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домашней аптечк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уч-с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я –фармацевт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аптеку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об экскурси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ы. Их роль и значени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уч-с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ение витамина С и  А в продуктах пита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. исследоват. работа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исследований.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одуль3.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ческие вещества в быт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модул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я изобретения спички. Окислительно-восстановительные реак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люлоза. Состав и виды бумаги. Силикатная промышленность. Керамика и стекло. Сырьё для производства керамики и стекла. Химические средства гигиены. Мыла и моющие средства. Химия стирки Поваренная соль. Роль поваренной соли в обмене веществ человека и животных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Тематическое планирование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211"/>
        <w:gridCol w:w="2448"/>
        <w:gridCol w:w="2522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занятия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занятия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й продук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е занятие. Выбор тем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 с литературой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чки. История изобретения. Окислительно-восстановительные реакци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. Целлюлоза. Состав и виды бумаг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амика и стекло.  Сырьё для производства керамики и стекла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нформ. в Интернет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- презент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средства гигиен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уч-с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стирки. Мыла и моющие средства. Получение мыла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 работ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сочек сваренного мыла.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енная соль. Роль поваренной соли в обмене веществ человека и животных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уч-с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чистка поваренной соли. Выращивание кристаллов сол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 работ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о ПР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составленных коллекций.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упление уч-ся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и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Темы проектных работ и сообщений учащихся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История создания бумаги. (Коллекция видов бумаги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История стеклоделия. Виды стекла (Слайд – презентация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Керамические изделия в моём доме (Коллекц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Препараты бытовой хим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Стирка глазами хими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История спички (реферат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Роль поваренной соли в обмене веществ человека и животных (реферат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№4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я окружающей среды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модул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став воздуха. Основные виды загрязнений воздуха и их источники. Кислотные дожди. Парниковый эффект и его последствия. Пути защиты атмосферы от загрязнений. Приёмы поддержания чистоты воздуха в помещениях. Круговорот воды в природе. Вода-растворитель. Химический состав природных вод. Жёсткость воды. Методы, применяемые для очистки воды. Водоочистные сооружения. Понятие о ПДК веществ в питьевой воде. Исследование  водопроводной воды. Охрана водных ресурс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щевые добавки. Содержание нитратов в растениях. Качество пищи и сроки хранения продуктов. Материалы, из которых построены дома. Пылевые загрязнения помещени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Тематическое планирование</w:t>
      </w:r>
      <w:r>
        <w:rPr/>
        <w:t>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09"/>
        <w:gridCol w:w="2448"/>
        <w:gridCol w:w="252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занятия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занятия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й проду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сфера-среда жизни человека. Экология жилища. Материалы, из которых построены дома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строительных материа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мосфера. Воздух, которым мы дышим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сфера. Вода, которую мы пьём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 работ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о 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скурсия на очистные сооруж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- презент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процесса образования кислотных дождей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 работ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о 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а, которую мы едим.  Качество пищи.  Расшифровка кода пищевых добавок, их значени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анализа продуктов питания на содержание  пищевых добав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нитратов в растениях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о П.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ов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 проектов в виде рефератов, исследований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Темы проектных работ и сообщений учащихся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ксические вещества рядом.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равления тяжёлыми металлами.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блема городских свалок.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ы очистки сточных вод.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бросы автомобильного транспорта.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чистка воды от нефтепродуктов.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учащихся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sz w:val="28"/>
          <w:szCs w:val="28"/>
        </w:rPr>
        <w:t>Харлампович Г.Д.. Многоликая химия М.: Просвещение, 1990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sz w:val="28"/>
          <w:szCs w:val="28"/>
        </w:rPr>
        <w:t>Макаров К.А. Химия и медицина. М.: Просвещение,1981.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пова А.С. Химия и лекарственные вещества. Л., 1982.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sz w:val="28"/>
          <w:szCs w:val="28"/>
        </w:rPr>
        <w:t>Мир химии. Санкт – Петербург,:  М- Экспресс,1995.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инский  В.Н. «Занимательные опыты по химии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.: Просвещение 1980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sz w:val="28"/>
          <w:szCs w:val="28"/>
        </w:rPr>
        <w:t>Кукушкин  Ю.Н. «Химия вокруг нас» М.: Высшая школа 199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 для учителя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Журин  А.А «Лабораторные опыты и практические работы по химии»  М.: Аквариум 1997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 xml:space="preserve">Северюхина Т.В. «Исследование пищевых продуктов» Химия в школе .-2004-№5 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О.Ольбин  «Опыты без взрывов» М.:Химия 1984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аренко В.М. «Экологическая безопасность в быту» Химия в школе.-1997-№5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Шульгин Г. Б. «Эта увлекательная химии». М.: Химия, 1984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Юдин А.М. «Химия для вас» М.: Химия, 1982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для детей. Т. 17. М. Аванта +,  2000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 Иванова М.А «Химический демонстрационный эксперимент»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.: Высшая школа                     198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z w:val="28"/>
          <w:szCs w:val="28"/>
          <w:lang w:val="en-US"/>
        </w:rPr>
        <w:t>CD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Химия, 1С Репетитор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Большая энциклопедия Кирилла и Мефод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  <w:t>Программа элективного курса для 9-го класса «Мир химии». Темербаева Л.А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7:16:00Z</dcterms:created>
  <dc:creator>Серега</dc:creator>
  <dc:description/>
  <cp:keywords/>
  <dc:language>en-US</dc:language>
  <cp:lastModifiedBy>Темербаева</cp:lastModifiedBy>
  <cp:lastPrinted>2007-09-06T19:04:00Z</cp:lastPrinted>
  <dcterms:modified xsi:type="dcterms:W3CDTF">2021-02-13T08:39:00Z</dcterms:modified>
  <cp:revision>32</cp:revision>
  <dc:subject/>
  <dc:title>Пояснительная записка</dc:title>
</cp:coreProperties>
</file>